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ab/>
        <w:tab/>
        <w:tab/>
        <w:tab/>
        <w:tab/>
        <w:t xml:space="preserve">               </w:t>
      </w:r>
      <w:r>
        <w:rPr>
          <w:b/>
          <w:color w:val="000000"/>
          <w:sz w:val="28"/>
          <w:szCs w:val="28"/>
          <w:lang w:val="pt-BR"/>
        </w:rPr>
        <w:t>Fişa de lucru nr. 1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es-ES_tradnl"/>
        </w:rPr>
        <w:t>Fie A şi B două mulţimi nevide. Vom numi funcţie definită pe A cu valori în B..............</w:t>
      </w:r>
    </w:p>
    <w:p>
      <w:pPr>
        <w:pStyle w:val="Normal"/>
        <w:ind w:left="360" w:hanging="0"/>
        <w:rPr/>
      </w:pPr>
      <w:r>
        <w:rPr>
          <w:color w:val="000000"/>
        </w:rPr>
        <w:t>........................................................prin care ...................element din A i se asociază...............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element din B.</w:t>
      </w:r>
    </w:p>
    <w:p>
      <w:pPr>
        <w:pStyle w:val="Normal"/>
        <w:numPr>
          <w:ilvl w:val="0"/>
          <w:numId w:val="2"/>
        </w:numPr>
        <w:rPr>
          <w:color w:val="000000"/>
          <w:lang w:val="fr-FR"/>
        </w:rPr>
      </w:pPr>
      <w:r>
        <w:rPr>
          <w:color w:val="000000"/>
          <w:lang w:val="fr-FR"/>
        </w:rPr>
        <w:t>Care din diagramele de mai jos ne indică funcţii (justificaţi) :</w:t>
      </w:r>
    </w:p>
    <w:p>
      <w:pPr>
        <w:pStyle w:val="Normal"/>
        <w:ind w:left="36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429250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799560"/>
                          <a:chOff x="0" y="0"/>
                          <a:chExt cx="54291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9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4579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0"/>
                            <a:ext cx="4572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0"/>
                            <a:ext cx="4572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840" y="0"/>
                            <a:ext cx="4572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0"/>
                            <a:ext cx="4557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4572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456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72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5pt;height:62.95pt" coordorigin="0,0" coordsize="8550,1259">
                <v:rect id="shape_0" stroked="f" o:allowincell="f" style="position:absolute;left:0;top:0;width:8549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7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0;width:7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0;width:720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0;width:7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0;width:7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0;width:7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1;top:0;width:71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0;width:7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360" to="107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99" to="107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720" to="360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39" to="36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720" to="107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60" to="34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719" to="3419,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60" to="575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60" to="5759,7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60" to="792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60" to="7920,7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899" to="7201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20" to="575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a.)                                    b.)                                   c.)                                d.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Încercuiţi care din următoarele cazuri sunt adevărate, ştiind că funcţia  f: {-2,0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>Z, este definită prin f(x)= 4x-1 :         a) f(-2)= -9         b) f(4)=17     c) f(0)=1     d) f(3)=11    e) f (2)=9     g) f(4)=15</w:t>
      </w:r>
    </w:p>
    <w:p>
      <w:pPr>
        <w:pStyle w:val="Normal"/>
        <w:ind w:left="360" w:hanging="0"/>
        <w:rPr/>
      </w:pPr>
      <w:r>
        <w:rPr>
          <w:color w:val="000000"/>
        </w:rPr>
        <w:t>4) Determinaţi valorile funcţiei f: {-1,0,2,3,4,5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 xml:space="preserve">R, f(x)=3x-5 , apoi realizaţi diagrama şi tabelul de valori al funcţiei.     </w:t>
      </w:r>
    </w:p>
    <w:p>
      <w:pPr>
        <w:pStyle w:val="Normal"/>
        <w:ind w:left="360" w:hanging="0"/>
        <w:rPr/>
      </w:pPr>
      <w:r>
        <w:rPr>
          <w:color w:val="000000"/>
        </w:rPr>
        <w:t>5) Se dă funcţia f: {-3,-2,1,</w:t>
      </w:r>
      <w:r>
        <w:rPr>
          <w:color w:val="00000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}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 xml:space="preserve">B, f(x)=1-2x. </w:t>
      </w:r>
      <w:r>
        <w:rPr>
          <w:color w:val="000000"/>
          <w:lang w:val="es-ES_tradnl"/>
        </w:rPr>
        <w:t>Calculaţi imaginile elementelor din domeniul de definiţie şi scrieţi mulţimea B={...................}</w:t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es-ES_tradnl"/>
        </w:rPr>
        <w:t>6) Dacă A={ 0,1,2,3} şi B={ 3,7}, să se calculeze AxB. Reprezentaţi grafic mulţimea AxB.</w:t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  <w:t>7) Fie funcţia f: {-3,-1,0,2,3,6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ro-RO"/>
        </w:rPr>
        <w:t>R, f(x)=x-3. Scrieţi elementele mulţimii G</w:t>
      </w:r>
      <w:r>
        <w:rPr>
          <w:color w:val="000000"/>
          <w:vertAlign w:val="subscript"/>
          <w:lang w:val="ro-RO"/>
        </w:rPr>
        <w:t>f</w:t>
      </w:r>
      <w:r>
        <w:rPr>
          <w:color w:val="000000"/>
          <w:lang w:val="ro-RO"/>
        </w:rPr>
        <w:t xml:space="preserve"> şi reprezentaţi grafic funcţia dată. </w:t>
        <w:tab/>
        <w:tab/>
        <w:tab/>
        <w:tab/>
        <w:tab/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TEST INIŢIAL</w:t>
      </w:r>
    </w:p>
    <w:p>
      <w:pPr>
        <w:pStyle w:val="Normal"/>
        <w:ind w:left="360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.) Pentru definirea unei funcţii f:A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it-IT"/>
        </w:rPr>
        <w:t>B sunt necesare 3 elemente:…………………………………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2.) Se defineşte o funcţie f: A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es-ES_tradnl"/>
        </w:rPr>
        <w:t>B prin următorul tabel: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73100</wp:posOffset>
                </wp:positionH>
                <wp:positionV relativeFrom="paragraph">
                  <wp:posOffset>-40005</wp:posOffset>
                </wp:positionV>
                <wp:extent cx="2499360" cy="378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3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-8  -5   -2   1   3    6   7   8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4    3    1  -1  -2   0   5   2    -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29.8pt;mso-wrap-distance-left:9pt;mso-wrap-distance-right:9pt;mso-wrap-distance-top:0pt;mso-wrap-distance-bottom:0pt;margin-top:-3.1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3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-8  -5   -2   1   3    6   7   8    9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4    3    1  -1  -2   0   5   2    -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/>
      </w:pPr>
      <w:r>
        <w:rPr>
          <w:color w:val="000000"/>
          <w:lang w:val="es-ES_tradnl"/>
        </w:rPr>
        <w:t xml:space="preserve">      </w:t>
      </w:r>
      <w:r>
        <w:rPr>
          <w:color w:val="000000"/>
          <w:lang w:val="es-ES_tradnl"/>
        </w:rPr>
        <w:t>Specificaţi elementele mulţimilor A (domeniul de definiţie) şi B( codomeniul funcţiei).</w:t>
      </w:r>
    </w:p>
    <w:p>
      <w:pPr>
        <w:pStyle w:val="Normal"/>
        <w:numPr>
          <w:ilvl w:val="0"/>
          <w:numId w:val="2"/>
        </w:numPr>
        <w:rPr>
          <w:color w:val="000000"/>
          <w:lang w:val="es-ES_tradnl"/>
        </w:rPr>
      </w:pPr>
      <w:r>
        <w:rPr>
          <w:color w:val="000000"/>
          <w:lang w:val="es-ES_tradnl"/>
        </w:rPr>
        <w:t>Reprezentaţi fiecare diagramă de mai jos printr-un tabel de valori:</w:t>
      </w:r>
    </w:p>
    <w:p>
      <w:pPr>
        <w:pStyle w:val="Normal"/>
        <w:numPr>
          <w:ilvl w:val="0"/>
          <w:numId w:val="1"/>
        </w:numPr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                                                </w:t>
      </w:r>
      <w:r>
        <w:rPr>
          <w:color w:val="000000"/>
          <w:lang w:val="es-ES_tradnl"/>
        </w:rPr>
        <w:t>b)                                          c)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142865" cy="1142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142280"/>
                          <a:chOff x="0" y="0"/>
                          <a:chExt cx="51429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429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57168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5709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0"/>
                            <a:ext cx="571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2360"/>
                            <a:ext cx="570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0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14480"/>
                            <a:ext cx="68580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5480" y="34236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0960"/>
                            <a:ext cx="685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57096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68508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89.95pt" coordorigin="0,0" coordsize="8099,1799">
                <v:rect id="shape_0" stroked="f" o:allowincell="f" style="position:absolute;left:0;top:0;width:80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80;top:180;width:89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80;width:89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539" to="125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99" to="125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079" to="1259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260" to="12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0;width:8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0;width:89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0,539" to="4138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20" to="413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79" to="431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80;top:180;width:107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180;width:107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19,539" to="7198,7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899" to="7198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260" to="611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99" to="7198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79" to="7377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es-ES_tradnl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color w:val="000000"/>
          <w:lang w:val="pt-BR"/>
        </w:rPr>
        <w:t>Fie funcţia f:{ -2, 1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pt-BR"/>
        </w:rPr>
        <w:t xml:space="preserve">R, f(x)=2x-3. </w:t>
      </w:r>
      <w:r>
        <w:rPr>
          <w:color w:val="000000"/>
          <w:lang w:val="es-ES_tradnl"/>
        </w:rPr>
        <w:t>Întocmiţi tabelul de valori şi diagrama funcţiei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5.) Se dau funcţiile : f:{1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es-ES_tradnl"/>
        </w:rPr>
        <w:t>N,  f(1)=2, f(2)=5, f(3)=10, f(4)=17  şi</w:t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 xml:space="preserve">                                 </w:t>
      </w:r>
      <w:r>
        <w:rPr>
          <w:color w:val="000000"/>
          <w:lang w:val="es-ES_tradnl"/>
        </w:rPr>
        <w:t>g:{1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es-ES_tradnl"/>
        </w:rPr>
        <w:t>N,  g(x)=x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>+1</w:t>
        <w:tab/>
      </w:r>
      <w:r>
        <w:rPr>
          <w:color w:val="000000"/>
        </w:rPr>
        <w:t>Verificaţi dacă  funcţiile f şi g sunt egale.</w:t>
      </w:r>
    </w:p>
    <w:p>
      <w:pPr>
        <w:pStyle w:val="Normal"/>
        <w:rPr>
          <w:color w:val="000000"/>
        </w:rPr>
      </w:pPr>
      <w:r>
        <w:rPr>
          <w:color w:val="000000"/>
        </w:rPr>
        <w:t>6.) Fie mulţimile A={-2,-1,2} şi B={3,4,5} .Determinaţi mulţimea BxA şi reprezentaţi-o intr-un sistem de axe ortogonale.</w:t>
      </w:r>
    </w:p>
    <w:p>
      <w:pPr>
        <w:pStyle w:val="Normal"/>
        <w:rPr>
          <w:color w:val="000000"/>
        </w:rPr>
      </w:pPr>
      <w:r>
        <w:rPr>
          <w:color w:val="000000"/>
        </w:rPr>
        <w:t>7.) Reprezentaţi grafic funcţia : f:{-4,-3,0,2,3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>R, f(x)= -3x-4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ab/>
        <w:tab/>
        <w:tab/>
        <w:tab/>
        <w:tab/>
        <w:t xml:space="preserve">           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 xml:space="preserve">     </w:t>
      </w:r>
      <w:r>
        <w:rPr>
          <w:b/>
          <w:color w:val="000000"/>
          <w:sz w:val="28"/>
          <w:szCs w:val="28"/>
          <w:lang w:val="pt-BR"/>
        </w:rPr>
        <w:t>Fişa de lucru nr. 1</w:t>
      </w:r>
    </w:p>
    <w:p>
      <w:pPr>
        <w:pStyle w:val="Normal"/>
        <w:numPr>
          <w:ilvl w:val="0"/>
          <w:numId w:val="2"/>
        </w:numPr>
        <w:rPr>
          <w:color w:val="000000"/>
          <w:lang w:val="es-ES_tradnl"/>
        </w:rPr>
      </w:pPr>
      <w:r>
        <w:rPr>
          <w:color w:val="000000"/>
          <w:lang w:val="es-ES_tradnl"/>
        </w:rPr>
        <w:t>Fie A şi B două mulţimi nevide. Vom numi funcţie definită pe A cu valori în B.............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........................................................prin care ...................element din A i se asociază...............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element din B.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 xml:space="preserve">Care din diagramele de mai jos ne indică funcţii (justificaţi) :   </w:t>
      </w:r>
    </w:p>
    <w:p>
      <w:pPr>
        <w:pStyle w:val="Normal"/>
        <w:ind w:left="36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372735" cy="913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913680"/>
                          <a:chOff x="0" y="0"/>
                          <a:chExt cx="537264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6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4572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13760"/>
                            <a:ext cx="4572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13760"/>
                            <a:ext cx="4572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3760"/>
                            <a:ext cx="4572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840" y="113760"/>
                            <a:ext cx="4572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13760"/>
                            <a:ext cx="4564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113760"/>
                            <a:ext cx="4572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57024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423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3423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720" y="3423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05pt;height:71.95pt" coordorigin="0,0" coordsize="8461,1439">
                <v:rect id="shape_0" stroked="f" o:allowincell="f" style="position:absolute;left:0;top:0;width:846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7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;top:179;width:7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79;width:720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179;width:7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179;width:7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179;width:7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1;top:179;width:71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1;top:179;width:7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539" to="107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079" to="107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99" to="36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719" to="36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99" to="107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" to="341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898" to="3419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39" to="575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39" to="5759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539" to="792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539" to="7920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079" to="7201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899" to="575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a.)                                    b.)                                   c.)                                d.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Încercuiţi care din următoarele cazuri sunt adevărate, ştiind că funcţia  f: {-2,0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>Z, este definită prin f(x)= 4x-1 :         a) f(-2)= -9         b) f(4)=17     c) f(0)=1     d) f(3)=11    e) f (2)=9     g) f(4)=15</w:t>
      </w:r>
    </w:p>
    <w:p>
      <w:pPr>
        <w:pStyle w:val="Normal"/>
        <w:ind w:left="360" w:hanging="0"/>
        <w:rPr/>
      </w:pPr>
      <w:r>
        <w:rPr>
          <w:color w:val="000000"/>
        </w:rPr>
        <w:t>4) Determinaţi valorile funcţiei f: {-1,0,2,3,4,5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 xml:space="preserve">R, f(x)=3x-5 , apoi realizaţi diagrama şi tabelul de valori al funcţiei.    </w:t>
      </w:r>
    </w:p>
    <w:p>
      <w:pPr>
        <w:pStyle w:val="Normal"/>
        <w:ind w:left="360" w:hanging="0"/>
        <w:rPr/>
      </w:pPr>
      <w:r>
        <w:rPr>
          <w:color w:val="000000"/>
        </w:rPr>
        <w:t>5) Se dă funcţia f: {-3,-2,1,</w:t>
      </w:r>
      <w:r>
        <w:rPr>
          <w:color w:val="00000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}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 xml:space="preserve">B, f(x)=1-2x. </w:t>
      </w:r>
      <w:r>
        <w:rPr>
          <w:color w:val="000000"/>
          <w:lang w:val="es-ES_tradnl"/>
        </w:rPr>
        <w:t>Calculaţi imaginile elementelor din domeniul de definiţie şi scrieţi mulţimea B={...................}</w:t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es-ES_tradnl"/>
        </w:rPr>
        <w:t>6) Dacă A={ 0,1,2,3} şi B={ 3,7}, să se calculeze AxB. Reprezentaţi grafic mulţimea AxB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ro-RO"/>
        </w:rPr>
        <w:t>7) Fie funcţia f: {-3,-1,0,2,3,6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ro-RO"/>
        </w:rPr>
        <w:t>R, f(x)=x-3. Scrieţi elementele mulţimii G</w:t>
      </w:r>
      <w:r>
        <w:rPr>
          <w:color w:val="000000"/>
          <w:vertAlign w:val="subscript"/>
          <w:lang w:val="ro-RO"/>
        </w:rPr>
        <w:t>f</w:t>
      </w:r>
      <w:r>
        <w:rPr>
          <w:color w:val="000000"/>
          <w:lang w:val="ro-RO"/>
        </w:rPr>
        <w:t xml:space="preserve"> şi reprezentaţi grafic funcţia dată. </w:t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it-IT"/>
        </w:rPr>
        <w:t>F</w:t>
      </w:r>
      <w:r>
        <w:rPr>
          <w:b/>
          <w:color w:val="000000"/>
          <w:sz w:val="28"/>
          <w:szCs w:val="28"/>
          <w:lang w:val="es-ES_tradnl"/>
        </w:rPr>
        <w:t>işa de lucru nr.2</w:t>
      </w:r>
    </w:p>
    <w:p>
      <w:pPr>
        <w:pStyle w:val="Normal"/>
        <w:rPr/>
      </w:pPr>
      <w:r>
        <w:rPr>
          <w:color w:val="000000"/>
          <w:lang w:val="it-IT"/>
        </w:rPr>
        <w:t>1.) Pentru definirea unei funcţii f:A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it-IT"/>
        </w:rPr>
        <w:t>B sunt necesare 3 elemente:………………………………….</w:t>
      </w:r>
    </w:p>
    <w:p>
      <w:pPr>
        <w:pStyle w:val="Normal"/>
        <w:rPr/>
      </w:pPr>
      <w:r>
        <w:rPr>
          <w:color w:val="000000"/>
          <w:lang w:val="es-ES_tradnl"/>
        </w:rPr>
        <w:t>2.) Se defineşte o funcţie f: A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es-ES_tradnl"/>
        </w:rPr>
        <w:t>B prin următorul tabe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106170</wp:posOffset>
                </wp:positionH>
                <wp:positionV relativeFrom="paragraph">
                  <wp:posOffset>299085</wp:posOffset>
                </wp:positionV>
                <wp:extent cx="2588895" cy="3784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5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-8  -5   -2   1   3    6   7   8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4    3    1  -1  -2   0   5   2    -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9.8pt;mso-wrap-distance-left:9pt;mso-wrap-distance-right:9pt;mso-wrap-distance-top:0pt;mso-wrap-distance-bottom:0pt;margin-top:23.5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5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-8  -5   -2   1   3    6   7   8    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4    3    1  -1  -2   0   5   2    -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      </w:t>
      </w:r>
      <w:r>
        <w:rPr>
          <w:color w:val="000000"/>
          <w:lang w:val="es-ES_tradnl"/>
        </w:rPr>
        <w:t>Specificaţi elementele mulţimilor A (domeniul de definiţie) şi B( codomeniul funcţiei)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3.) Reprezentaţi fiecare diagramă de mai jos printr-un tabel de valori: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               </w:t>
      </w:r>
      <w:r>
        <w:rPr>
          <w:color w:val="000000"/>
          <w:lang w:val="es-ES_tradnl"/>
        </w:rPr>
        <w:t>a)                                               b)                                             c)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371465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142280"/>
                          <a:chOff x="0" y="0"/>
                          <a:chExt cx="5371560" cy="114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1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57168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480"/>
                            <a:ext cx="57168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685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0028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5709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571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360"/>
                            <a:ext cx="570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0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480"/>
                            <a:ext cx="68580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0560" y="114480"/>
                            <a:ext cx="68580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34236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0960"/>
                            <a:ext cx="685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57096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68508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89.95pt" coordorigin="0,0" coordsize="8459,1799">
                <v:rect id="shape_0" stroked="f" o:allowincell="f" style="position:absolute;left:0;top:0;width:845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180;width:89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180;width:89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,539" to="14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99" to="143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079" to="1438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260" to="143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59;top:0;width:8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0;width:89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539" to="4318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20" to="431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079" to="449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59;top:180;width:107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8;top:180;width:107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99,539" to="7378,7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899" to="7378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60" to="629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899" to="7377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079" to="7557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color w:val="000000"/>
          <w:lang w:val="es-ES_tradnl"/>
        </w:rPr>
        <w:t xml:space="preserve">         </w:t>
      </w:r>
      <w:r>
        <w:rPr>
          <w:color w:val="000000"/>
          <w:lang w:val="pt-BR"/>
        </w:rPr>
        <w:t>Fie funcţia f:{ -2, 1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pt-BR"/>
        </w:rPr>
        <w:t xml:space="preserve">R, f(x)=2x-3. </w:t>
      </w:r>
      <w:r>
        <w:rPr>
          <w:color w:val="000000"/>
          <w:lang w:val="es-ES_tradnl"/>
        </w:rPr>
        <w:t>Întocmiţi tabelul de valori şi diagrama funcţiei.</w:t>
      </w:r>
    </w:p>
    <w:p>
      <w:pPr>
        <w:pStyle w:val="Normal"/>
        <w:rPr/>
      </w:pPr>
      <w:r>
        <w:rPr>
          <w:color w:val="000000"/>
          <w:lang w:val="es-ES_tradnl"/>
        </w:rPr>
        <w:t>5.) Se dau funcţiile : f:{1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es-ES_tradnl"/>
        </w:rPr>
        <w:t>N,  f(1)=2, f(2)=5, f(3)=10, f(4)=17  şi</w:t>
      </w:r>
    </w:p>
    <w:p>
      <w:pPr>
        <w:pStyle w:val="Normal"/>
        <w:rPr/>
      </w:pPr>
      <w:r>
        <w:rPr>
          <w:color w:val="000000"/>
          <w:lang w:val="es-ES_tradnl"/>
        </w:rPr>
        <w:t xml:space="preserve">                                 </w:t>
      </w:r>
      <w:r>
        <w:rPr>
          <w:color w:val="000000"/>
          <w:lang w:val="es-ES_tradnl"/>
        </w:rPr>
        <w:t>g:{1,2,3,4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lang w:val="es-ES_tradnl"/>
        </w:rPr>
        <w:t>N,  g(x)=x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>+1</w:t>
        <w:tab/>
      </w:r>
      <w:r>
        <w:rPr>
          <w:color w:val="000000"/>
        </w:rPr>
        <w:t>Verificaţi dacă  funcţiile f şi g sunt egale.</w:t>
      </w:r>
    </w:p>
    <w:p>
      <w:pPr>
        <w:pStyle w:val="Normal"/>
        <w:rPr>
          <w:color w:val="000000"/>
        </w:rPr>
      </w:pPr>
      <w:r>
        <w:rPr>
          <w:color w:val="000000"/>
        </w:rPr>
        <w:t>6.) Fie mulţimile A={-2,-1,2} şi B={3,4,5} .Determinaţi mulţimea BxA şi reprezentaţi-o intr-un sistem de axe ortogonale.</w:t>
      </w:r>
    </w:p>
    <w:p>
      <w:pPr>
        <w:pStyle w:val="Normal"/>
        <w:rPr>
          <w:color w:val="000000"/>
        </w:rPr>
      </w:pPr>
      <w:r>
        <w:rPr>
          <w:color w:val="000000"/>
        </w:rPr>
        <w:t>7.) Reprezentaţi grafic funcţia : f:{-4,-3,0,2,3}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>R, f(x)= -3x-4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357" w:right="36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egiul tehnic “Victor Ungurean”</w:t>
    </w:r>
  </w:p>
  <w:p>
    <w:pPr>
      <w:pStyle w:val="Header"/>
      <w:rPr/>
    </w:pPr>
    <w:r>
      <w:rPr/>
      <w:t xml:space="preserve">  </w:t>
    </w:r>
    <w:r>
      <w:rPr/>
      <w:t>Cîmpia Turzii</w:t>
    </w:r>
  </w:p>
  <w:p>
    <w:pPr>
      <w:pStyle w:val="Header"/>
      <w:rPr/>
    </w:pPr>
    <w:r>
      <w:rPr/>
      <w:t xml:space="preserve">  </w:t>
    </w:r>
    <w:r>
      <w:rPr/>
      <w:t>Prof.Fărcaş Viorica</w:t>
    </w:r>
  </w:p>
  <w:p>
    <w:pPr>
      <w:pStyle w:val="Header"/>
      <w:rPr>
        <w:lang w:val="ro-RO"/>
      </w:rPr>
    </w:pPr>
    <w:r>
      <w:rPr>
        <w:color w:val="000000"/>
        <w:lang w:val="pt-BR"/>
      </w:rPr>
      <w:t xml:space="preserve">Unitatea de învătare :    FUNCŢII                                                                             Clasa a IX-a  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58:00Z</dcterms:created>
  <dc:creator>Robert</dc:creator>
  <dc:description/>
  <cp:keywords/>
  <dc:language>en-US</dc:language>
  <cp:lastModifiedBy>ws23</cp:lastModifiedBy>
  <cp:lastPrinted>2010-01-14T23:02:00Z</cp:lastPrinted>
  <dcterms:modified xsi:type="dcterms:W3CDTF">2010-01-25T15:06:00Z</dcterms:modified>
  <cp:revision>24</cp:revision>
  <dc:subject/>
  <dc:title/>
</cp:coreProperties>
</file>